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010-2011</w: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Maths PATTERNS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3_2551064505"/>
            <w:bookmarkStart w:id="1" w:name="__Fieldmark__3_255106450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4_2551064505"/>
            <w:bookmarkStart w:id="3" w:name="__Fieldmark__4_255106450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5_2551064505"/>
            <w:bookmarkStart w:id="5" w:name="__Fieldmark__5_255106450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6_2551064505"/>
            <w:bookmarkStart w:id="7" w:name="__Fieldmark__6_255106450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7_2551064505"/>
            <w:bookmarkStart w:id="9" w:name="__Fieldmark__7_255106450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8_2551064505"/>
            <w:bookmarkStart w:id="11" w:name="__Fieldmark__8_255106450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9_2551064505"/>
            <w:bookmarkStart w:id="13" w:name="__Fieldmark__9_255106450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10_2551064505"/>
            <w:bookmarkStart w:id="15" w:name="__Fieldmark__10_255106450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1_2551064505"/>
            <w:bookmarkStart w:id="17" w:name="__Fieldmark__11_255106450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2_2551064505"/>
            <w:bookmarkStart w:id="19" w:name="__Fieldmark__12_255106450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3_2551064505"/>
            <w:bookmarkStart w:id="21" w:name="__Fieldmark__13_255106450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4_2551064505"/>
            <w:bookmarkStart w:id="23" w:name="__Fieldmark__14_255106450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5_2551064505"/>
            <w:bookmarkStart w:id="25" w:name="__Fieldmark__15_255106450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6_2551064505"/>
            <w:bookmarkStart w:id="27" w:name="__Fieldmark__16_255106450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7_2551064505"/>
            <w:bookmarkStart w:id="29" w:name="__Fieldmark__17_255106450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8_2551064505"/>
            <w:bookmarkStart w:id="31" w:name="__Fieldmark__18_255106450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9_2551064505"/>
            <w:bookmarkStart w:id="34" w:name="__Fieldmark__19_255106450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20_2551064505"/>
            <w:bookmarkStart w:id="36" w:name="__Fieldmark__20_255106450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1_2551064505"/>
            <w:bookmarkStart w:id="38" w:name="__Fieldmark__21_255106450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2_2551064505"/>
            <w:bookmarkStart w:id="40" w:name="__Fieldmark__22_255106450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3_2551064505"/>
            <w:bookmarkStart w:id="42" w:name="__Fieldmark__23_255106450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4_2551064505"/>
            <w:bookmarkStart w:id="44" w:name="__Fieldmark__24_255106450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5_2551064505"/>
            <w:bookmarkStart w:id="46" w:name="__Fieldmark__25_255106450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6_2551064505"/>
            <w:bookmarkStart w:id="48" w:name="__Fieldmark__26_255106450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7_2551064505"/>
            <w:bookmarkStart w:id="50" w:name="__Fieldmark__27_255106450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8_2551064505"/>
            <w:bookmarkStart w:id="52" w:name="__Fieldmark__28_255106450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30_2551064505"/>
            <w:bookmarkStart w:id="54" w:name="__Fieldmark__30_255106450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1_2551064505"/>
            <w:bookmarkStart w:id="56" w:name="__Fieldmark__31_255106450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2_2551064505"/>
            <w:bookmarkStart w:id="58" w:name="__Fieldmark__32_255106450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3_2551064505"/>
            <w:bookmarkStart w:id="60" w:name="__Fieldmark__33_255106450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4_2551064505"/>
            <w:bookmarkStart w:id="62" w:name="__Fieldmark__34_255106450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dentify and describe patterns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Recognise patterns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ncrete material; Multilinks, plastic objects, counters, plastic animals. pencil colours, markers, etc.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9_2551064505"/>
            <w:bookmarkStart w:id="64" w:name="__Fieldmark__39_255106450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40_2551064505"/>
            <w:bookmarkStart w:id="66" w:name="__Fieldmark__40_255106450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1_2551064505"/>
            <w:bookmarkStart w:id="68" w:name="__Fieldmark__41_255106450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2_2551064505"/>
            <w:bookmarkStart w:id="70" w:name="__Fieldmark__42_255106450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3_2551064505"/>
            <w:bookmarkStart w:id="72" w:name="__Fieldmark__43_255106450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4_2551064505"/>
            <w:bookmarkStart w:id="74" w:name="__Fieldmark__44_255106450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5_2551064505"/>
            <w:bookmarkStart w:id="76" w:name="__Fieldmark__45_255106450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6_2551064505"/>
            <w:bookmarkStart w:id="78" w:name="__Fieldmark__46_255106450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7_2551064505"/>
            <w:bookmarkStart w:id="80" w:name="__Fieldmark__47_255106450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8_2551064505"/>
            <w:bookmarkStart w:id="82" w:name="__Fieldmark__48_255106450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9_2551064505"/>
            <w:bookmarkStart w:id="84" w:name="__Fieldmark__49_255106450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50_2551064505"/>
            <w:bookmarkStart w:id="86" w:name="__Fieldmark__50_255106450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Sept 20 - 24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5 Minutes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he teacher will ask: Who remembers what is the pattern?, How does it work?, Who wants to show me a pattern?, do you see the pattern in the classroom?, How can we make a pattern with this material(The teacher will show the rods with the same colour and size).The teacher will take notes who show more skills about. (Remeber to work in both sides: backward and forward)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The teacher will prepare concrete material in bags and each child will have a different material for making  his/her pattern, the teacher will ask one by one, when they finish the teacher will give them another more complex material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While the children work, the teacher will give one by one an especific pattern and the child has to continue it in both sides. 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 top children canl work with graphic patterns.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is activity  show the different  levels  of  extended both side patterns.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8:18:00Z</dcterms:created>
  <dc:creator>Ana Maria</dc:creator>
  <dc:description/>
  <dc:language>en-US</dc:language>
  <cp:lastModifiedBy>Usuario</cp:lastModifiedBy>
  <cp:lastPrinted>2009-01-26T08:55:00Z</cp:lastPrinted>
  <dcterms:modified xsi:type="dcterms:W3CDTF">2010-09-19T18:18:00Z</dcterms:modified>
  <cp:revision>2</cp:revision>
  <dc:subject/>
  <dc:title/>
</cp:coreProperties>
</file>